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478751970"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730916550"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6073139"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4473024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